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vidla spolufinancování Evropského fondu pro regionální rozvoj, Evropského sociálního fondu plus, Fondu soudržnosti, Fondu pro spravedlivou transformaci, Evropského námořního, rybářského a akvakulturního fondu, Azylového, migračního a integračního fondu, Fondu pro vnitřní bezpečnost a Nástroje pro finanční podporu správy hranic a vízové politiky na programové období 2021-202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dalším textu jsou výše uvedené fondy souhrnně nazývány „Fondy EU“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 ČR - MVVI</w:t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předloženému materiálu uplatňujeme za ministryni pro vědu, výzkum a inovací níže uvedené zásadní připomínky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ásadní připomín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važujeme za neakceptovatelné, že takto zásadní text s extrémním dopadem na absorpční kapacitu implementace programů Fondů EU nebyl při přípravě konzultován s řídícími orgány těchto Fondů EU, ani s RVVI, která je dle zákona 130/2002 Sb.  odpovědná za souhrnný návrh výše celkových výdajů na výzkum, vývoj a inovace jednotlivých rozpočtových kapitol, vč. SDV podpory výzkumu, vývoje a inovací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ůsledné projednání materiálu na příslušných místech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ásadní připomínk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materiálu  jsou uvedeny nereálné termíny účinnosti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předpokládá účinnost od 1. 9. 2023, tedy pro výzvy vyhlášené po tomto datu.  Upozorňujeme, že jsou s tím spojeny významné technické  problémy, zejména nutnost přenastavit hodnoty a výpočty podílů spolufinancování  nejen v ISKP14+, ale i  v navazujících informačních systémech, které používají  jednotlivé  Ř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roveň upozorňujeme, že pro financování vědy a výzkumu je zásadní předvídatelnost. Takto významnou neočekávanou změnu pravidel spolufinancování není možné v tak krátkém čase zohlednit ve finančním plánu výzkumných institucí – výzvy dle harmonogramu plánované na podzim by tedy tímto krokem nebylo možné naplni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ujeme doplnit materiál o analýzu nákladů spojených s technickými úpravami, resp. získat vyjádření ŘO/NOKu a  správců  jejich informačních a monitorovacích systémů, jak rychle  a s jakými náklady může dojít k jejich technickému přenastavení tak, aby  korespondovaly s navrhovanými  úpravami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sadní připomínk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ohledem na omezené zdroje příjemců (VŠ, ústavy AVČR a další VVI) lze očekávat, že by návrh výrazně snížil absorpční kapacitu OPJAK a zvýšil rozpočtový tlak na využití  ostatních  finančních nástrojů ze zdrojů státního rozpočt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ovaná úprava spolufinancování by měla naprosto destrukční dopad na absorpční kapacitu žadatelů/příjemců a znamenala by nerealizaci intervencí, které po příjemcích požaduje stát. Navrhovanými úpravami jsou  například  ohroženy páteřní investice pro  celorepublikovou vědu. Upozorňujeme, že v případě vědy a výzkumu mají intervence vždy celostátní, nikoli pouze regionální dopad. Systémové změny proto musí být implementovány jednotně napříč republikou, různé podmínky v různých regionech by vedly k nerovnostem, k  likvidaci spolupráce výzkumných organizací  z různých regionů (zejm. v Praze a mimo Prahu) na základě rozdílných limitů spolufinancování dle typu regionu a ve výsledku k nežádoucí fragmentaci systém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Z uvedených důvodů trváme na ponechání zachování stávající míry spolufinancování, neboť  dochází k neakceptovatelné změně pro příjemce VaVaI, kde se zvyšuje jejich podíl na spolufinancování a tímto se zvyšuje riziko nemožnosti realizovat některé výzkumné projekty z důvodu nedostatečných zdrojů ze strany příjemců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ujeme proto úpravu kapitol 4.2. a 4.3. tak, aby byla zachována stávající míra podílu spolufinancování ze zdrojů SR a zdrojů příjemců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ásadní připomín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hadované úspory mají činit cca 647 mil Kč ročně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</w:rPr>
              <w:t>Požadujeme doplnit analýzu, v níž bude vysvětlena jak odhadovaná výše úspor, tak související náklady (např. ve formě nevyčerpaných zdrojů z Fondů EU)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zapracování zásadních připomí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a: Aleš Bělohradský, 603 881 193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belohradsky.ales@vlada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 w:before="240" w:after="0"/>
        <w:rPr/>
      </w:pPr>
      <w:r>
        <w:rPr>
          <w:sz w:val="22"/>
          <w:szCs w:val="22"/>
        </w:rPr>
        <w:t xml:space="preserve">Vypracovala: Taisiia Kryvoshei </w:t>
      </w:r>
    </w:p>
    <w:sectPr>
      <w:footerReference w:type="default" r:id="rId3"/>
      <w:footerReference w:type="first" r:id="rId4"/>
      <w:type w:val="nextPage"/>
      <w:pgSz w:w="11906" w:h="16838"/>
      <w:pgMar w:left="1259" w:right="1418" w:gutter="0" w:header="0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hradsky.ales@vlad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9:00Z</dcterms:created>
  <dc:creator>duben</dc:creator>
  <dc:description/>
  <cp:keywords/>
  <dc:language>en-US</dc:language>
  <cp:lastModifiedBy>Bělohradský Aleš</cp:lastModifiedBy>
  <cp:lastPrinted>2023-06-22T15:21:00Z</cp:lastPrinted>
  <dcterms:modified xsi:type="dcterms:W3CDTF">2023-06-23T08:16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